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52755496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1193088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41624050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02942797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