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7905923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7618910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31703183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1588433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